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YYil3uqKCm/vnMcCd3bvFvVzVpvTdLNzmM8nkMa9PIUl+AzEZu5vwMBmPT+nGmtZVIdzc11
nyF9sRUL67gmd1s+6OQk/lCTIXByHMwC6Q7XaSepw/gY8Q7+5yPFpLqO95RQirSDIzFwsIAw
yD6Fi9HNJ6TfgkM8w2HwHo0a9vALzNIGNNI8+V+/oAJRA3Zp4EX3VFlqmV0/xes7glXmy+ln
2xRMhsGIkNY62qaKky</vt:lpwstr>
  </property>
  <property fmtid="{D5CDD505-2E9C-101B-9397-08002B2CF9AE}" pid="3" name="_2015_ms_pID_7253431">
    <vt:lpwstr>Ki1Y9sBGSyi7xpufNbMJB6VjPD145CPDoly2X57QQPw6PnEXhXFu3a
soebpYvQO7al5tVxTkN0Prt5upVZuCF13ZedT4QhsKFF3rCoPwKIVaZYCCVrxDwOnlh0DjBP
GfG7ESLwLXpEZamUeIGbndUGoamMlEzFVMGFw82MmW913549sSs9NqeFs0aGjhJ3QPiZ7V4m
45ZaP31km8wx1bdsul8dNxNzkbPsfyUFVQf1</vt:lpwstr>
  </property>
  <property fmtid="{D5CDD505-2E9C-101B-9397-08002B2CF9AE}" pid="4" name="_2015_ms_pID_7253431_00">
    <vt:lpwstr>_2015_ms_pID_7253431</vt:lpwstr>
  </property>
  <property fmtid="{D5CDD505-2E9C-101B-9397-08002B2CF9AE}" pid="5" name="_2015_ms_pID_7253432">
    <vt:lpwstr>OAjyHnnIx+0jFsNH+3wKq/5Bh3i/wSK5J/Zr
6lBirlOIq7aZfk19vyhicTiXDrwIoCbhfev08h0KYYJKcWkBO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